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7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7"/>
        <w:gridCol w:w="173"/>
        <w:gridCol w:w="3787"/>
        <w:gridCol w:w="173"/>
        <w:gridCol w:w="3787"/>
      </w:tblGrid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s. Linda Raimann</w:t>
              <w:tab/>
              <w:t>2nd</w:t>
              <w:tab/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St. Casimir's School</w:t>
              <w:br/>
              <w:t xml:space="preserve"> 320 2nd Ave. SW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Wells, MN 56097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Mrs. Candace Robinson</w:t>
              <w:tab/>
              <w:t>2nd</w:t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Rochester Primary School</w:t>
              <w:br/>
              <w:t>7440 James Rd SW</w:t>
              <w:br/>
              <w:t>Rochester, WA 98579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Maureen Isenegger</w:t>
              <w:tab/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Challenger Elementary</w:t>
              <w:br/>
              <w:t>1066 W. Grand River</w:t>
              <w:br/>
              <w:t>Howell MI 48843</w:t>
              <w:tab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Mrs. Bev Blumberg</w:t>
              <w:tab/>
              <w:t>2nd</w:t>
              <w:tab/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Worrall School</w:t>
              <w:br/>
              <w:t xml:space="preserve"> 2979 Pennview Avenue</w:t>
              <w:br/>
              <w:t xml:space="preserve"> Broomall, PA 19008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Mrs. Jennifer Willems</w:t>
              <w:tab/>
              <w:t>1st</w:t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East Elementary</w:t>
              <w:br/>
              <w:t>600 Texas Ave.</w:t>
              <w:br/>
              <w:t>Craig, CO 81625</w:t>
              <w:tab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Valerie Anderson</w:t>
              <w:tab/>
              <w:t xml:space="preserve">  2nd</w:t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ylie Elementary</w:t>
              <w:br/>
              <w:t>7650 Hardwick</w:t>
              <w:br/>
              <w:t>Abilene, TX 79606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ay Baker and Paula White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Crozet Elementary</w:t>
              <w:br/>
              <w:t xml:space="preserve"> 1407 Crozet Avenue</w:t>
              <w:br/>
              <w:t xml:space="preserve"> Crozet, VA 22932</w:t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Mrs. Barbara Welsh</w:t>
              <w:tab/>
              <w:t>1st</w:t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Fairfield Elementary School</w:t>
              <w:br/>
              <w:t>330 Massapequa Avenue</w:t>
              <w:br/>
              <w:t>Massapequa, NY 11758</w:t>
              <w:tab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Mrs. Karen Durkin</w:t>
              <w:tab/>
              <w:t>2nd</w:t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Woodlake Elementary</w:t>
              <w:br/>
              <w:t>5501 Lakebend East</w:t>
              <w:br/>
              <w:t>San Antono, TX 78244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>Miss Kimberly Miller</w:t>
              <w:tab/>
              <w:t>2nd</w:t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St. Thomas The Apostle School</w:t>
              <w:br/>
              <w:t>42 Adams Place</w:t>
              <w:br/>
              <w:t>Delmar, NY 12054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Mrs. Roberta Gray</w:t>
              <w:tab/>
              <w:t>2nd</w:t>
              <w:tab/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Austinburg Elementary</w:t>
              <w:br/>
              <w:t xml:space="preserve"> 3030 St. Rt. 307 W.,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ustinburg, Ohio, 44010</w:t>
              <w:tab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Ms. Jennifer Kraft</w:t>
              <w:tab/>
              <w:t xml:space="preserve"> (Letters T and X)</w:t>
              <w:tab/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lease mail her two copies of your letter. She's working with two separate classes.</w:t>
              <w:tab/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Comic Sans MS" w:hAnsi="Comic Sans MS" w:eastAsia="Times New Roman" w:cs="Arial"/>
                <w:color w:val="FF0000"/>
              </w:rPr>
            </w:pPr>
            <w:r>
              <w:rPr>
                <w:rFonts w:eastAsia="Times New Roman" w:cs="Arial" w:ascii="Comic Sans MS" w:hAnsi="Comic Sans MS"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Comic Sans MS" w:hAnsi="Comic Sans MS" w:eastAsia="Times New Roman" w:cs="Arial"/>
                <w:color w:val="FF0000"/>
              </w:rPr>
            </w:pPr>
            <w:r>
              <w:rPr>
                <w:rFonts w:eastAsia="Times New Roman" w:cs="Arial" w:ascii="Comic Sans MS" w:hAnsi="Comic Sans MS"/>
                <w:color w:val="FF000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 xml:space="preserve">Mrs. Irene Parfect </w:t>
              <w:tab/>
              <w:t>Primary 4</w:t>
              <w:br/>
              <w:t xml:space="preserve"> Millersneuk Primary</w:t>
              <w:br/>
              <w:t xml:space="preserve"> Lindsaybeg Road</w:t>
              <w:br/>
              <w:t xml:space="preserve"> Lenzie</w:t>
              <w:br/>
              <w:t xml:space="preserve"> Glasgow   G66 5HZ  SCOTLAND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Ms. Kathleen Pearsall</w:t>
              <w:tab/>
              <w:t>2nd</w:t>
              <w:tab/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Calcium Primary School</w:t>
              <w:br/>
              <w:t xml:space="preserve"> 25440 Indian River Drive</w:t>
              <w:br/>
              <w:t xml:space="preserve"> Calcium, NY 13673</w:t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Ms. Jennifer Kraft</w:t>
              <w:tab/>
              <w:t xml:space="preserve">  2nd</w:t>
              <w:tab/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North Schuylkill Elementary</w:t>
              <w:br/>
              <w:t xml:space="preserve"> 38 Line St.</w:t>
              <w:br/>
              <w:t xml:space="preserve"> Ashland, PA 17921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Mrs. Jody Erickson</w:t>
              <w:tab/>
              <w:t>5th</w:t>
              <w:tab/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Warner School</w:t>
              <w:br/>
              <w:t xml:space="preserve"> Box 20</w:t>
              <w:br/>
              <w:t xml:space="preserve"> 110 SW 1st Street</w:t>
              <w:br/>
              <w:t xml:space="preserve"> Warner, SD 57479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>Paula Smith</w:t>
              <w:tab/>
              <w:t>2nd</w:t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6 Frederick Street</w:t>
              <w:br/>
              <w:t>St. Andrews, NB</w:t>
              <w:br/>
              <w:t>Canada</w:t>
              <w:br/>
              <w:t>E5B 1Z7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>Janice Belcuore</w:t>
              <w:tab/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 xml:space="preserve">IEF Elementary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5 Andrew St.</w:t>
              <w:br/>
              <w:t>Green Brook, NJ 08812</w:t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Mrs. Brandy Magdos</w:t>
              <w:tab/>
              <w:t>1st grade</w:t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H Greene Elementary</w:t>
              <w:br/>
              <w:t>2903 Friendswood Link Rd</w:t>
              <w:br/>
              <w:t>Webster, Texas 77598</w:t>
              <w:tab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Judy De Laurentis</w:t>
              <w:tab/>
              <w:t>3rd</w:t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The Alpine School</w:t>
              <w:br/>
              <w:t>500 Hillside Ave.</w:t>
              <w:br/>
              <w:t>Alpine, NJ 07620</w:t>
              <w:tab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napToGrid w:val="false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>Dana Sweeney</w:t>
              <w:tab/>
              <w:tab/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 xml:space="preserve">West End Elementary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 xml:space="preserve">6795 Hwy. 132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color w:val="FF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</w:rPr>
              <w:t>Altoona, AL 35952</w:t>
              <w:tab/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>Mrs. Tambrie Egan</w:t>
              <w:tab/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Harns Marsh Elementary School</w:t>
              <w:br/>
              <w:t>1800 Unice Avenue N.</w:t>
              <w:br/>
              <w:t>Lehigh Acres, FL 33971</w:t>
              <w:tab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>Mrs. Patricia Rossow</w:t>
              <w:tab/>
              <w:t>3rd</w:t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Our Lady of Good Counsel School</w:t>
              <w:br/>
              <w:t>1151 William St.</w:t>
              <w:br/>
              <w:t>Plymouth, MI 48170</w:t>
              <w:tab/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>Mrs. Jill Wehler</w:t>
              <w:tab/>
              <w:t>2nd</w:t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Gardendale Elementary Magnet School</w:t>
              <w:br/>
              <w:t xml:space="preserve">301 Grove Blvd. </w:t>
              <w:br/>
              <w:t>Merritt Island, FL 32953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Mrs. Patti Harju</w:t>
              <w:tab/>
              <w:t>2nd</w:t>
              <w:tab/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St. Stephen School</w:t>
              <w:br/>
              <w:t xml:space="preserve"> 740 Gladstone Dr SE</w:t>
              <w:br/>
              <w:t xml:space="preserve"> Grand Rapids, MI 49506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pacing w:lineRule="auto" w:line="240" w:before="0" w:after="0"/>
              <w:ind w:left="95" w:right="9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lease either e-mail Kimberly stamiller@yahoo.com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 xml:space="preserve">a jpg or word document copy of your tongue twister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>Mrs. Beth Diaz</w:t>
              <w:tab/>
              <w:t>2nd</w:t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Presbyterian Day School</w:t>
              <w:br/>
              <w:t>4025 Poplar Ave.</w:t>
              <w:br/>
              <w:t>Memphis, TN 38111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47" w:leader="none"/>
                <w:tab w:val="left" w:pos="1751" w:leader="none"/>
                <w:tab w:val="left" w:pos="2599" w:leader="none"/>
                <w:tab w:val="left" w:pos="4710" w:leader="none"/>
                <w:tab w:val="left" w:pos="6510" w:leader="none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Times New Roman" w:cs="Arial" w:ascii="Arial" w:hAnsi="Arial"/>
              </w:rPr>
              <w:t>Ms. Jennifer Kraft</w:t>
              <w:tab/>
              <w:t xml:space="preserve">  2nd</w:t>
              <w:tab/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North Schuylkill Elementary</w:t>
              <w:br/>
              <w:t>38 Line St.</w:t>
              <w:br/>
              <w:t>Ashland, PA 17921</w:t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/>
            </w:pPr>
            <w:r>
              <w:rPr/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95" w:right="95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color w:val="FF0000"/>
              </w:rPr>
            </w:pPr>
            <w:r>
              <w:rPr>
                <w:color w:val="FF0000"/>
                <w:sz w:val="24"/>
                <w:szCs w:val="24"/>
              </w:rPr>
              <w:t>or post a copy of it on the Wiki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95" w:right="95" w:hanging="0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http://tonguetwisters2009.wikispaces.com</w:t>
            </w:r>
          </w:p>
        </w:tc>
      </w:tr>
    </w:tbl>
    <w:p>
      <w:pPr>
        <w:pStyle w:val="Normal"/>
        <w:spacing w:before="0" w:after="200"/>
        <w:ind w:left="95" w:right="95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70" w:right="27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22:28:00Z</dcterms:created>
  <dc:creator>Owner</dc:creator>
  <dc:description/>
  <dc:language>en-US</dc:language>
  <cp:lastModifiedBy>Owner</cp:lastModifiedBy>
  <cp:lastPrinted>2010-10-03T18:20:00Z</cp:lastPrinted>
  <dcterms:modified xsi:type="dcterms:W3CDTF">2010-10-03T22:28:00Z</dcterms:modified>
  <cp:revision>2</cp:revision>
  <dc:subject/>
  <dc:title/>
</cp:coreProperties>
</file>